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Rekonstrukce ulice Lesnick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a vodovodních řadů v intravilánu obce, ve finančním objemu min. 30 mil. Kč bez DPH / za objekty kanalizačních stok a vodovodních řadů dohromady na stavbu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Odstavecseseznamem"/>
        <w:numPr>
          <w:ilvl w:val="0"/>
          <w:numId w:val="2"/>
        </w:numPr>
        <w:rPr>
          <w:rFonts w:cs="Arial"/>
          <w:sz w:val="18"/>
          <w:szCs w:val="18"/>
        </w:rPr>
      </w:pPr>
      <w:r>
        <w:rPr>
          <w:sz w:val="18"/>
          <w:szCs w:val="18"/>
        </w:rPr>
        <w:t>2 stavby zahrnující provedení rekonstrukce (nebo výstavby) traťového úseku tramvajové trati na velkoplošných panelech v délce min. 300 m úseku tramvajové trati na stavbu (k tomu viz čl. 18 zadávací dokumentace)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Odstavecseseznamem"/>
        <w:numPr>
          <w:ilvl w:val="0"/>
          <w:numId w:val="2"/>
        </w:numPr>
        <w:ind w:left="426" w:hanging="360"/>
        <w:rPr>
          <w:rFonts w:cs="Arial"/>
          <w:sz w:val="18"/>
          <w:szCs w:val="18"/>
        </w:rPr>
      </w:pPr>
      <w:r>
        <w:rPr>
          <w:sz w:val="18"/>
          <w:szCs w:val="18"/>
        </w:rPr>
        <w:t>2 stavby zahrnující provedení rekonstrukce (nebo výstavby) vodovodních řadů z tvárné litiny v otevřeném výkopu, v intravilánu obce, v profilu min. DN 100 a v délce min. 300 m / na stavbu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Odstavecseseznamem"/>
        <w:numPr>
          <w:ilvl w:val="0"/>
          <w:numId w:val="2"/>
        </w:numPr>
        <w:ind w:left="426" w:hanging="360"/>
        <w:rPr>
          <w:sz w:val="18"/>
          <w:szCs w:val="18"/>
        </w:rPr>
      </w:pPr>
      <w:r>
        <w:rPr>
          <w:sz w:val="18"/>
          <w:szCs w:val="18"/>
        </w:rPr>
        <w:t>2 stavby zahrnující rekonstrukce (nebo výstavby) kanalizačních stok v otevřeném výkopu, ve vejčitém (popř. tlamovém) profilu min. DN 500/750 a v délce min. 300 m / na stavbu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60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ch řadů v intravilánu obce, ve finančním objemu min. 30 mil. Kč bez DPH / za objekty kanalizačních stok a vodovodních řadů dohromady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ch řadů v intravilánu obce, ve finančním objemu min. 30 mil. Kč bez DPH / za objekty kanalizačních stok a vodovodních řadů dohromady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traťového úseku tramvajové trati na velkoplošných panelech v délce min. 300 m úseku tramvajové trati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traťového úseku tramvajové trati na velkoplošných panelech v délce min. 300 m úseku tramvajové trati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ch řadů z tvárné litiny v otevřeném výkopu, v intravilánu obce, v profilu min. DN 100 a v délce min. 30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ch řadů z tvárné litiny v otevřeném výkopu, v intravilánu obce, v profilu min. DN 100 a v délce min. 30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zahrnující rekonstrukce (nebo výstavby) kanalizačních stok v otevřeném výkopu, ve vejčitém (popř. tlamovém) profilu min. DN 500/750 a v délce min. 300 m / na stavbu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zahrnující rekonstrukce (nebo výstavby) kanalizačních stok v otevřeném výkopu, ve vejčitém (popř. tlamovém) profilu min. DN 500/750 a v délce min. 30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0-06-18T08:19:00Z</dcterms:modified>
  <cp:revision>34</cp:revision>
  <dc:subject/>
  <dc:title>Formulář pro prokázání splnění technických kvalifikačních předpokladů</dc:title>
</cp:coreProperties>
</file>